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ОУ «Гимназия №3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.М Джама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мероприят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правленных на профилактику экстремизма в молодежной среде, на 2020-2021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393"/>
        <w:gridCol w:w="25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ланом мероприятий по противодействию экстремизма на учебный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лассные часы «Дети Дагестана против террора и насилия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ция «Память». Конкурс рисунков на асфальте «Пусть всегда будет МИР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>«Горжусь тобой –мой славный народ Дагестана»  классные часы о многонациональном народе Дагеста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мероприятия против экстремизма и терроризма. Проведение анкетирования об отношении подростков к проявлениям экстремизма в современном обществ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. руковод. Зам. директора по И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, посвященные Дню народного един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ов.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када по воспитанию толерантности учащихся ««Я, ты, он, она – вместе дружная семья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 вожат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закона РФ «О противодействие экстремистск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8-11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-беседа для старшеклассников «Россия многонациональное государ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одительский лек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толерантности в сем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 классные руково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сылка солдату», спортивные меропр, военно-спортивные конкурсы, конкурс рисунков, поздравление ветерано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для старшеклассников «Единство народов Дагестана и России – великое бла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фильмов с обсуждением «Обыкновенный фашизм», «Список Шиндле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 класс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, посвящённые солдатам ВОВ разных национальностей «Связанные одной целью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класс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е столы «Экстремизм – проблема современности». «Терпимость и дружелюбие»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остранение памяток по обеспечению безопасности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ешь ли ты закон?»   Беседа инспектора ПДН со старшеклассниками  по предупреждению правонарушений экстремистск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 соц.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работников школы по противодействию терроризм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, связанных с экстремизмом на производственных совещаниях, заседаниях методических объединений, планерках и т.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методического материала по противодействию экстрем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амяток, методических инструкций по противодействию экстрем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администрацией, педагогами нормативных документов по противодействию экстрем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ребыванием посторонних лиц на территории и в здании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. Ох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едагогов, членов администр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ый, ежедневный обход зданий, помещ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, члены админист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наглядной профилактической аги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направленность занятий по ОБЖ по мерам безопасности, действиям в экстремальных ситуаци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ей с обучающимися по противодействию экстремизма и этносепарат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права « Конституция РФ о межэтнических отношениях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занятия «Безопасность и защита человека в чрезвычайных ситуация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а уроках обществознания нормативных документов по противодействию экстремизма, этносепарат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обществозн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формационных часов по экстремистским молодежным организация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информационных листов по вопросам противодействия экстрем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всеобучей по данной тем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родительских собраниях вопросов, связанных с противодействием экстрем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безопасн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Зам по ВР                                                              Храмова В.Д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29:00Z</dcterms:created>
  <dc:creator>Татьяна</dc:creator>
  <dc:description/>
  <dc:language>en-US</dc:language>
  <cp:lastModifiedBy>Администратор</cp:lastModifiedBy>
  <cp:lastPrinted>2018-09-06T12:10:00Z</cp:lastPrinted>
  <dcterms:modified xsi:type="dcterms:W3CDTF">2021-05-17T08:29:00Z</dcterms:modified>
  <cp:revision>2</cp:revision>
  <dc:subject/>
  <dc:title/>
</cp:coreProperties>
</file>